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  <w:t>The Electromagnetic Magnetic Spectrum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What is the electromagnetic spectrum?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How do you use electromagnetic waves in your everyday life?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What uses do different types of waves have?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8003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PO activity 18.1: Researching E-M spectrum on the web. Students work in small groups and each group will be assigned one part of the E-M spectrum and will give a short poster board presentation of the results to the class. Schedule 1 day at computer lab for web surfing, one day for poster board, and one day for presentations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conduct CPO activity 18.2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X-Ray, spectrometer, ultraviolet, visible light, spectrum, gamma ray, wavelength, microwave, radio wave, infrared, speed of light, electromagnetic wave, diffraction grating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earch Project PowerPoint Presentations: Explain required elements using project grading rubric. Schedule 3 days at computer lab for making PowerPoint slide show and 3 days for presentations.  Remind students to bring storage device when working on presentations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ee test bank for unit assessm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. 18 M.C. (20 question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Unit Resources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PO activities 18.1-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Access to computer lab and PowerPoint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Poster boards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Magic markers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Glue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pe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olored pencils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CPO activities 18.2-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Spectroscopes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Polarizing filters</w:t>
      </w:r>
    </w:p>
    <w:p>
      <w:pPr>
        <w:pStyle w:val="Normal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ab/>
        <w:t>Metric rules, Meter stick, Metric measuring tape</w:t>
      </w:r>
    </w:p>
    <w:p>
      <w:pPr>
        <w:pStyle w:val="Normal"/>
        <w:ind w:firstLine="72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E-M spectrum poster</w:t>
      </w:r>
    </w:p>
    <w:p>
      <w:pPr>
        <w:pStyle w:val="BodyText3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</w:r>
    </w:p>
    <w:p>
      <w:pPr>
        <w:pStyle w:val="BodyText3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Technology links (For CPO activity 18.1):</w:t>
      </w:r>
    </w:p>
    <w:p>
      <w:pPr>
        <w:pStyle w:val="BodyText3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NASA: 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http://imagine.gsfc.nasa.gov/docs/science/know_l1/emspectrum.html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mage and quiz yourself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3">
        <w:r>
          <w:rPr>
            <w:rStyle w:val="InternetLink"/>
            <w:rFonts w:cs="Arial Narrow" w:ascii="Arial Narrow" w:hAnsi="Arial Narrow"/>
            <w:sz w:val="20"/>
            <w:szCs w:val="20"/>
          </w:rPr>
          <w:t>http://www.lbl.gov/MicroWorlds/ALSTool/EMSpec/EMSpec2.html</w:t>
        </w:r>
      </w:hyperlink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Web calculator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hyperlink r:id="rId4">
        <w:r>
          <w:rPr>
            <w:rStyle w:val="InternetLink"/>
            <w:rFonts w:cs="Arial Narrow" w:ascii="Arial Narrow" w:hAnsi="Arial Narrow"/>
            <w:sz w:val="20"/>
            <w:szCs w:val="20"/>
          </w:rPr>
          <w:t>http://hyperphysics.phy-astr.gsu.edu/hbase/ems1.html</w:t>
        </w:r>
      </w:hyperlink>
    </w:p>
    <w:p>
      <w:pPr>
        <w:pStyle w:val="BodyText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w Cen MT" w:hAnsi="Tw Cen MT" w:cs="Tw Cen M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w Cen MT" w:hAnsi="Tw Cen MT" w:cs="Tw Cen MT"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ine.gsfc.nasa.gov/docs/science/know_l1/emspectrum.html" TargetMode="External"/><Relationship Id="rId3" Type="http://schemas.openxmlformats.org/officeDocument/2006/relationships/hyperlink" Target="http://www.lbl.gov/MicroWorlds/ALSTool/EMSpec/EMSpec2.html" TargetMode="External"/><Relationship Id="rId4" Type="http://schemas.openxmlformats.org/officeDocument/2006/relationships/hyperlink" Target="http://hyperphysics.phy-astr.gsu.edu/hbase/ems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32:00Z</dcterms:created>
  <dc:creator>hp</dc:creator>
  <dc:description/>
  <cp:keywords/>
  <dc:language>en-US</dc:language>
  <cp:lastModifiedBy>hp</cp:lastModifiedBy>
  <dcterms:modified xsi:type="dcterms:W3CDTF">2009-08-25T02:33:00Z</dcterms:modified>
  <cp:revision>1</cp:revision>
  <dc:subject/>
  <dc:title>The Electromagnetic Magnetic Spectrum</dc:title>
</cp:coreProperties>
</file>